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u w:val="single"/>
        </w:rPr>
        <w:t xml:space="preserve">T e c h n i c k á   z p r á v a </w:t>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k </w:t>
      </w:r>
      <w:r>
        <w:rPr>
          <w:rFonts w:cs="Courier New" w:ascii="Courier New" w:hAnsi="Courier New"/>
          <w:color w:val="000000"/>
          <w:sz w:val="20"/>
          <w:szCs w:val="20"/>
        </w:rPr>
        <w:t xml:space="preserve">projektu vzduchotechnického zařízení na akci „MODERNIZACE ROZVODŮ SOC.   </w:t>
      </w:r>
    </w:p>
    <w:p>
      <w:pPr>
        <w:pStyle w:val="Normal"/>
        <w:rPr>
          <w:rFonts w:ascii="Courier New" w:hAnsi="Courier New" w:cs="Courier New"/>
          <w:color w:val="000000"/>
          <w:sz w:val="20"/>
          <w:szCs w:val="20"/>
        </w:rPr>
      </w:pPr>
      <w:r>
        <w:rPr>
          <w:rFonts w:cs="Courier New" w:ascii="Courier New" w:hAnsi="Courier New"/>
          <w:color w:val="000000"/>
          <w:sz w:val="20"/>
          <w:szCs w:val="20"/>
        </w:rPr>
        <w:t>ZÁZEMÍ - AREÁL SOUE- pavilon 7, PLZEŇ</w:t>
      </w:r>
    </w:p>
    <w:p>
      <w:pPr>
        <w:pStyle w:val="Normal"/>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lnweb"/>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u w:val="single"/>
        </w:rPr>
        <w:t>Obsah technické zprávy:</w:t>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Úvod</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Účel vzduchotechnického zařízení</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dklady</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is objektu</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Výpočtové hodnoty a rozdělení zařízení</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Popis jednotlivých zařízení</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Požadavky na navazující profese</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vební práce</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 xml:space="preserve">-Zdravotní instalace           </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ládání, vazby a ochrany</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Silnoproudé rozvody</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pelné, protihlukové a protipožární izolace</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Bezpečnostní a zdravotní část</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ygienické požadavky</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zpečnost práce</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ipožární opatření</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luk a chvění</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Pokyny pro montáž</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Pokyny pro obsluhu a údržbu</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Nároky na pracovní síly</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Závěr</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b/>
          <w:b/>
          <w:bCs/>
          <w:sz w:val="20"/>
          <w:szCs w:val="20"/>
          <w:u w:val="single"/>
        </w:rPr>
      </w:pPr>
      <w:r>
        <w:rPr>
          <w:rFonts w:cs="Courier New" w:ascii="Courier New" w:hAnsi="Courier New"/>
          <w:b/>
          <w:bCs/>
          <w:sz w:val="20"/>
          <w:szCs w:val="20"/>
          <w:u w:val="single"/>
        </w:rPr>
        <w:t>1. Úvod</w:t>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t>Účel vzduchotechnického zařízení</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Úkolem projektu  klimatizačního zařízení bylo  vytvořit pásmo pohody prostředí  podle zákonů  361/2007 ve znění pozdějších předpisů (novela 93/2012) a 217/2016 a Typizační  směrnice Ministerstva zdravotnictví ČR.</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Řeší odvod znehodnoceného vzduchu z určených prostor.</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ro  správnou  funkci  vzduchotechnického  zařízení musí být  dodrženy tyto podmínky: -vstupní podklady</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správné seřízení a zaregulová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ie pro provoz zaříze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rávná obsluha a údržba</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Podklady:</w:t>
      </w:r>
      <w:r>
        <w:rPr>
          <w:rFonts w:cs="Courier New" w:ascii="Courier New" w:hAnsi="Courier New"/>
          <w:sz w:val="20"/>
          <w:szCs w:val="20"/>
        </w:rPr>
        <w:t xml:space="preserve"> </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ecifikace požadavků investora</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ůdorysy a řez 1:50</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odborná literatura</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chnické podklady výrobců a dodavatelů vzduchotechniky</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rmy a podklady výrobců VZT zařízení</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ČSN 730872 – Ochrana staveb proti šíření požáru</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ČSN 127010 – Navrhování větracích a klimatizačních zařízení</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 xml:space="preserve">Nařízení vlády č.361/2007 ve znění pozdějších předpisů (novela 93/2012)  </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Ochrana zdraví zaměstnanců při práci</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řízení vlády č. 217/2016 Ochrana zdraví před účinky hluk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Popis objekt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edná se o rekonstrukci místností sociálního zaříze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2. Výpočtové hodnoty a rozdělení zaříze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Výpočtové hodnot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ametry venkovního vzduchu:</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zima   t</w:t>
      </w:r>
      <w:r>
        <w:rPr>
          <w:rFonts w:cs="Courier New" w:ascii="Courier New" w:hAnsi="Courier New"/>
          <w:position w:val="-5"/>
          <w:sz w:val="20"/>
          <w:szCs w:val="20"/>
        </w:rPr>
        <w:t>ez</w:t>
      </w:r>
      <w:r>
        <w:rPr>
          <w:rFonts w:cs="Courier New" w:ascii="Courier New" w:hAnsi="Courier New"/>
          <w:sz w:val="20"/>
          <w:szCs w:val="20"/>
        </w:rPr>
        <w:t>= -15</w:t>
      </w:r>
      <w:r>
        <w:rPr>
          <w:rFonts w:cs="Courier New" w:ascii="Courier New" w:hAnsi="Courier New"/>
          <w:position w:val="5"/>
          <w:sz w:val="20"/>
          <w:szCs w:val="20"/>
        </w:rPr>
        <w:t>o</w:t>
      </w:r>
      <w:r>
        <w:rPr>
          <w:rFonts w:cs="Courier New" w:ascii="Courier New" w:hAnsi="Courier New"/>
          <w:sz w:val="20"/>
          <w:szCs w:val="20"/>
        </w:rPr>
        <w:t>C</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éto   t</w:t>
      </w:r>
      <w:r>
        <w:rPr>
          <w:rFonts w:cs="Courier New" w:ascii="Courier New" w:hAnsi="Courier New"/>
          <w:position w:val="-5"/>
          <w:sz w:val="20"/>
          <w:szCs w:val="20"/>
        </w:rPr>
        <w:t>el</w:t>
      </w:r>
      <w:r>
        <w:rPr>
          <w:rFonts w:cs="Courier New" w:ascii="Courier New" w:hAnsi="Courier New"/>
          <w:sz w:val="20"/>
          <w:szCs w:val="20"/>
        </w:rPr>
        <w:t>=  32</w:t>
      </w:r>
      <w:r>
        <w:rPr>
          <w:rFonts w:cs="Courier New" w:ascii="Courier New" w:hAnsi="Courier New"/>
          <w:position w:val="5"/>
          <w:sz w:val="20"/>
          <w:szCs w:val="20"/>
        </w:rPr>
        <w:t>o</w:t>
      </w:r>
      <w:r>
        <w:rPr>
          <w:rFonts w:cs="Courier New" w:ascii="Courier New" w:hAnsi="Courier New"/>
          <w:sz w:val="20"/>
          <w:szCs w:val="20"/>
        </w:rPr>
        <w:t>C       i</w:t>
      </w:r>
      <w:r>
        <w:rPr>
          <w:rFonts w:cs="Courier New" w:ascii="Courier New" w:hAnsi="Courier New"/>
          <w:position w:val="-5"/>
          <w:sz w:val="20"/>
          <w:szCs w:val="20"/>
        </w:rPr>
        <w:t>1</w:t>
      </w:r>
      <w:r>
        <w:rPr>
          <w:rFonts w:cs="Courier New" w:ascii="Courier New" w:hAnsi="Courier New"/>
          <w:sz w:val="20"/>
          <w:szCs w:val="20"/>
        </w:rPr>
        <w:t>=58 kJ/kg</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t>Nucený odvod :</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WC            50 m3.hod-1/WC</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rcha       150 m3.hod-1/sprcha</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Umývárny      30 m3.hod-1/umývadlo</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b/>
          <w:bCs/>
          <w:sz w:val="20"/>
          <w:szCs w:val="20"/>
          <w:u w:val="single"/>
        </w:rPr>
        <w:t>3. Popis jednotlivých zařízení</w:t>
      </w:r>
      <w:r>
        <w:rPr>
          <w:rFonts w:cs="Courier New" w:ascii="Courier New" w:hAnsi="Courier New"/>
          <w:sz w:val="20"/>
          <w:szCs w:val="20"/>
          <w:u w:val="single"/>
        </w:rPr>
        <w:t xml:space="preserve">    </w:t>
      </w:r>
    </w:p>
    <w:p>
      <w:pPr>
        <w:pStyle w:val="Normal"/>
        <w:widowControl w:val="false"/>
        <w:tabs>
          <w:tab w:val="clear" w:pos="720"/>
          <w:tab w:val="left" w:pos="9214" w:leader="none"/>
        </w:tabs>
        <w:autoSpaceDE w:val="false"/>
        <w:spacing w:lineRule="atLeast" w:line="240"/>
        <w:ind w:right="1" w:hanging="0"/>
        <w:jc w:val="both"/>
        <w:rPr>
          <w:rFonts w:ascii="Courier New" w:hAnsi="Courier New" w:cs="Courier New"/>
          <w:sz w:val="20"/>
          <w:szCs w:val="20"/>
          <w:u w:val="single"/>
        </w:rPr>
      </w:pPr>
      <w:r>
        <w:rPr>
          <w:rFonts w:cs="Courier New" w:ascii="Courier New" w:hAnsi="Courier New"/>
          <w:sz w:val="20"/>
          <w:szCs w:val="20"/>
          <w:u w:val="single"/>
        </w:rPr>
        <w:t>Zařízení č.1 – Místnosti sociálního zařízení 1-4 ETAPA</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dtlakové větrání daných místností zajišťují stávající střešní ventilátory. Tyto ventilátory odsávají vzduch přes stoupací potrubí vedoucí instalačním jádrem do jednotlivých podlaží budovy. Dle požadavků budou ventilátory a stoupací potrubí ponechány v původním stavu. Demontovány budou ležaté rozvody. Napojení do stoupaček bude zaslepeno. Nové ležaté rozvody budou provedeny ze Spiro kruhového potrubí dle přiložených výkresů. Jako koncové prvky jsou použity talířové ventily. Ovládání ventilátorů bude stávající. </w:t>
      </w:r>
    </w:p>
    <w:p>
      <w:pPr>
        <w:pStyle w:val="Normal"/>
        <w:widowControl w:val="false"/>
        <w:autoSpaceDE w:val="false"/>
        <w:spacing w:lineRule="atLeast" w:line="240"/>
        <w:ind w:right="1" w:hanging="0"/>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4. Požadavky na navazující profes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u w:val="single"/>
        </w:rPr>
        <w:t>Stavební prá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úchytné body  na stropech a ve  svislých šachtách pro přivaření závěsů potrubí,  nosnost těchto bodů musí  být minimálně 200 kg, rozteče  2 - 3 m</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otvory pro průchody VZT potrubí  příčkami a stropy  /otvory na  každé  straně o 100 mm větší, tzn. o 200 mm větší než rozměr potrubí</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 xml:space="preserve">-obalení potrubí v místě  prostupu stavební konstrukcí izolačním materiálem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dozdění a začištění všech otvorů až po montáži VZT</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obezdění šachet a stoupaček až po skončení montáže VZT</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u w:val="single"/>
        </w:rPr>
        <w:t>Rozvody a zdroje tepla</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t>-ÚT kryje tepelné ztráty objektu, vzduchotechnika je řešena jako větrací zařízení a nekryje svým výkonem tepelné ztráty objekt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Ovládání, vazby a ochrany</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V  rámci  projektu  Silnoproudu   se  musí zajistit ovládání  (zapínání a vypínání) vzduchotechnických  zařízení.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edpoklad je, že ovládání bude ponecháno stávajíc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u w:val="single"/>
        </w:rPr>
        <w:t>Silnoproudé rozvod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 nejsou nutné</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Tepelné, protihlukové a protipožární izola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 izolace není požadována</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5. Zdravotní a bezpečnostní část</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Hygienické požadavky</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 projektu jsou splněny zásadní požadavky zákonu č.361/2007 ve znění pozdějších předpisů (novela 93/2012) Ochrana zdraví zaměstnanců při práci.</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hované hodnoty hluku jsou v souladu se zákonem 217/2016.</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Bezpečnost prá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i montáži vzduchotechnického zařízení a při jeho provozu je nutné dodržovat všechny předpisy o bezpečnosti prá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šechny rotující části strojů musí  být zakryty a při provozu nesmí být odnímán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Protipožární opatření</w:t>
      </w:r>
    </w:p>
    <w:p>
      <w:pPr>
        <w:pStyle w:val="Normal"/>
        <w:widowControl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myslem  těchto  opatření  je  splnit  nároky  vyplývající  z ČSN 730802 a ČSN730872 a tak zabránit případnému šíření požáru vzduchotechnickým zařízením  do dalších požárních  úseků. </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Hluk a chvě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čelem protihlukových a protiotřesových opatření je zabránit    nepříznivému  působení hluku  a  otřesů  na lidský  organismus a snížit intenzitu hluku a otřesu pod přípustnou mez.</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zduchotechnická zařízení jsou podle potřeby opatřena tlumiči hluku,  aby   akustický  výkon  šířený   vzduchovodem  nepřesáhl  veličiny povolené zákonem 217/2016.</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6. Pokyny pro montáž</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ři  montáži  je  třeba  dbát  na  pokyny  výrobců pro montáž    jednotlivých zařízení  a elementů, které  musí být se  zařízením  dodán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šechny  díly potrubí  s volnou  přírubou budou  upraveny při montáži na potřebnou délku.</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Závěsy  potrubí  budou  zhotoveny   při  montáži  z  dodaného materiálu.  Upevnění  závěsů  na  úchytné  body  dodané  stavbou provede montáž  VZT. Přesné umístění závěsů  určí vedoucí montér VZT. Potrubí bude na závěsech podloženo pryží.</w:t>
      </w:r>
    </w:p>
    <w:p>
      <w:pPr>
        <w:pStyle w:val="Normal"/>
        <w:widowControl w:val="false"/>
        <w:tabs>
          <w:tab w:val="clear" w:pos="720"/>
          <w:tab w:val="left" w:pos="9214" w:leader="none"/>
        </w:tabs>
        <w:autoSpaceDE w:val="false"/>
        <w:spacing w:lineRule="atLeast" w:line="2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7. Pokyny pro obsluhu a údržbu</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Uvedené pokyny  slouží jako orientační  návod pro provozování zařízení  v  období  před   komplexními  zkouškami  a  zkušebním  provozem,  kdy  nejsou  ještě  k  dispozici podrobnější provozní  předpisy,  které  vyhotovuje  na  zvláštní objednávku odběratele dodavatel zařízení za úplatu.  Provozní předpisy nejsou součástí prováděcí projektové dokumentace.</w:t>
      </w:r>
    </w:p>
    <w:p>
      <w:pPr>
        <w:pStyle w:val="Normal"/>
        <w:widowControl w:val="false"/>
        <w:tabs>
          <w:tab w:val="clear" w:pos="720"/>
          <w:tab w:val="left" w:pos="9214" w:leader="none"/>
        </w:tabs>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Aby  byly dodrženy  projektované parametry  výkonu, musí být   vzduchotechnické zařízení provozováno v souladu  s požadavky  specifikovanými    prováděcí projektovou dokumentací s následujícími připomínkami:</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provoz   VZT  musí   být  zabezpečován   pouze  kvalifikovanými    </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racovníky,  obsluha musí  být podrobně  seznámena s  provozními</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vy zařízení, které znamenají nebezpečí vzniku havári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držba musí být prováděna plánovitě a systematick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i  údržbě  jednotlivých  zařízení  a  elementu  je nutno plně</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ektovat jejich kmenové předpisy,které formou oborových norem</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čuje výrob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8. Nároky na pracovní sily</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ro provoz a údržbu VZT a ostatních tepelně technických zařízení musí být k dispozici odborný personál.</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9. Závěr</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jekt byl  zpracován podle současně  platných norem.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Plzeň, duben 2018                                      Vypracoval: R.Gaiger</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PageNumber">
    <w:name w:val="Page Number"/>
    <w:rPr>
      <w:rFonts w:cs="Times New Roman"/>
    </w:rPr>
  </w:style>
  <w:style w:type="character" w:styleId="ZhlavChar">
    <w:name w:val="Záhlaví Char"/>
    <w:qFormat/>
    <w:rPr>
      <w:rFonts w:ascii="Verdana" w:hAnsi="Verdana" w:cs="Verdana"/>
      <w:lang w:val="cs-CZ"/>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Header">
    <w:name w:val="Header"/>
    <w:basedOn w:val="Normal"/>
    <w:pPr>
      <w:tabs>
        <w:tab w:val="clear" w:pos="720"/>
        <w:tab w:val="center" w:pos="4536" w:leader="none"/>
        <w:tab w:val="right" w:pos="9072" w:leader="none"/>
      </w:tabs>
    </w:pPr>
    <w:rPr>
      <w:rFonts w:ascii="Verdana" w:hAnsi="Verdana" w:cs="Verdana"/>
      <w:sz w:val="20"/>
      <w:szCs w:val="20"/>
    </w:rPr>
  </w:style>
  <w:style w:type="paragraph" w:styleId="TextBodyIndent">
    <w:name w:val="Body Text Indent"/>
    <w:basedOn w:val="Normal"/>
    <w:pPr>
      <w:ind w:firstLine="708"/>
    </w:pPr>
    <w:rPr>
      <w:rFonts w:ascii="Arial" w:hAnsi="Arial" w:cs="Arial"/>
      <w:sz w:val="20"/>
      <w:szCs w:val="20"/>
    </w:rPr>
  </w:style>
  <w:style w:type="paragraph" w:styleId="Normlnweb">
    <w:name w:val="Normální (web)"/>
    <w:basedOn w:val="Normal"/>
    <w:qFormat/>
    <w:pPr>
      <w:spacing w:before="100" w:after="100"/>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54:00Z</dcterms:created>
  <dc:creator>R2W verze 2.1</dc:creator>
  <dc:description/>
  <cp:keywords/>
  <dc:language>en-US</dc:language>
  <cp:lastModifiedBy>Radovan Gaiger</cp:lastModifiedBy>
  <cp:lastPrinted>2018-04-25T14:44:00Z</cp:lastPrinted>
  <dcterms:modified xsi:type="dcterms:W3CDTF">2018-04-25T12:45:00Z</dcterms:modified>
  <cp:revision>6</cp:revision>
  <dc:subject/>
  <dc:title>              T e c h n i c k á   z p r á v a </dc:title>
</cp:coreProperties>
</file>